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3. listopadu 2024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řeborů Jm kraje jednotlivců ve stolním tenisu mladšího žactva U13 2024/202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TJ Jiskra Strážnic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z pověření JmSST)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 xml:space="preserve">neděle 26. ledna 2025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color w:val="000000"/>
          <w:sz w:val="22"/>
          <w:szCs w:val="22"/>
        </w:rPr>
        <w:t>Hala stolního tenisu Jiskra Strážnice, u fotbalového stadionu (8 stolů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>Ředitelství:</w:t>
      </w:r>
      <w:r>
        <w:rPr>
          <w:color w:val="000000"/>
          <w:sz w:val="22"/>
          <w:szCs w:val="22"/>
        </w:rPr>
        <w:t xml:space="preserve"> Ing. Jan Marek (ředitel), Mgr. Lenka Karasová (vrchní rozhodčí – lic. NR), Pavel Jamný (zást. vrchního rozhodčího – lic. NR)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>5. Úkol pro OSST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kresní svazy zašlou nejpozději do </w:t>
      </w:r>
      <w:r>
        <w:rPr>
          <w:b/>
          <w:bCs/>
          <w:i/>
          <w:iCs/>
          <w:color w:val="000000"/>
          <w:sz w:val="22"/>
          <w:szCs w:val="22"/>
        </w:rPr>
        <w:t xml:space="preserve">6. ledna 2025 </w:t>
      </w:r>
      <w:r>
        <w:rPr>
          <w:color w:val="000000"/>
          <w:sz w:val="22"/>
          <w:szCs w:val="22"/>
        </w:rPr>
        <w:t xml:space="preserve">na e-mail adobovs@seznam.cz a v kopii na stk@kamp.cz hrací plány okresního (regionálního) přeboru a seznamy nominovaných hráčů a hráček na KP s udáním roku narození a oddílové příslušnosti dle Rozpisu KP JmSST 2024 - 2025 (včetně náhradníků) – viz formulář. </w:t>
      </w:r>
      <w:r>
        <w:rPr>
          <w:b/>
          <w:color w:val="000000"/>
          <w:sz w:val="22"/>
          <w:szCs w:val="22"/>
        </w:rPr>
        <w:t>Zaslání hracích plánů či nominace okresním svazem není přihláškou na KP! Okresy, které odehrají OP po výše uvedeném termínu, zašlou požadované informace co nejdříve po odehrání přeborů.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 xml:space="preserve">6. Divoké karty: </w:t>
      </w:r>
      <w:r>
        <w:rPr>
          <w:color w:val="000000"/>
          <w:sz w:val="22"/>
          <w:szCs w:val="22"/>
        </w:rPr>
        <w:t xml:space="preserve">Do 13. 1. 2025 je možné žádat o udělení DK. JmSST udělí po jedné DK v kategorii mladších žáků i mladších žákyň. Žádosti zasílejte na adresy </w:t>
      </w:r>
      <w:hyperlink r:id="rId2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 xml:space="preserve">.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>7. Přihlášky: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Nominovaní hráči a hráčky, i všichni náhradníci, se přihlásí, nebo odhlásí, v Registru ČAST nejpozději do 20. 1. 2025. </w:t>
      </w:r>
      <w:r>
        <w:rPr>
          <w:b/>
          <w:color w:val="000000"/>
          <w:sz w:val="22"/>
          <w:szCs w:val="22"/>
        </w:rPr>
        <w:t>Z okresů, kde se odehrají OP jednotlivců po výše uvedeném termínu, se nominovaní hráči přihlásí co nejdříve po odehrání přeborů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nasazovacího žebříčku JmK platného k 1. 1. 2025.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Dvouhra chlapců, 2. Dvouhra dívek, 3. Čtyřhra chlapců, 4. Čtyřhra dívek, 5. Smíšená čtyřhra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. stupeň skupinový, II. stupeň vylučovacím způsobem. Všechny čtyřhry vylučovacím způsobem. Všechny disciplíny vždy na tři vítězné sady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Právo startu: </w:t>
      </w:r>
    </w:p>
    <w:p>
      <w:pPr>
        <w:pStyle w:val="Default"/>
        <w:rPr/>
      </w:pPr>
      <w:r>
        <w:rPr>
          <w:color w:val="000000"/>
          <w:sz w:val="22"/>
          <w:szCs w:val="22"/>
        </w:rPr>
        <w:t>Hráči a hráčky přímo nominovaní JmSST a nominovaní okresními svazy. Volná místa po termínu přihlášek doplní JmSST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5. Podmínky účasti: </w:t>
      </w:r>
      <w:r>
        <w:rPr>
          <w:color w:val="000000"/>
          <w:sz w:val="22"/>
          <w:szCs w:val="22"/>
        </w:rPr>
        <w:t>Dle Rozpisu KP JmSST 2024-2025. Hráči jsou navíc povinni účastnit se i soutěží 3 až 5 a jsou povinni dohrát všechny disciplíny, k nimž byli vylosováni.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6. Protiepidemická opatření: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Budou upřesněna na základě aktuálních opatření vlády ČR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7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,30 - 8,30 h prezentace, losování dvouher, 9,00 h nástup a zahájení soutěží, do 9,15 h přihlášky ke čtyřhrám, 17,00 h plánované ukončení, vyhlášení vítězů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 rozhodčí na tel. 737 457 849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8. Rozhodčí: </w:t>
      </w:r>
      <w:r>
        <w:rPr>
          <w:color w:val="000000"/>
          <w:sz w:val="22"/>
          <w:szCs w:val="22"/>
        </w:rPr>
        <w:t xml:space="preserve">Ke stolům určuje vrchní rozhodčí (jeho zástupce)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9. Míčky: </w:t>
      </w:r>
      <w:r>
        <w:rPr>
          <w:color w:val="000000"/>
          <w:sz w:val="22"/>
          <w:szCs w:val="22"/>
        </w:rPr>
        <w:t xml:space="preserve">plastové  </w:t>
      </w:r>
      <w:r>
        <w:rPr>
          <w:color w:val="000000"/>
        </w:rPr>
        <w:t xml:space="preserve">JOOLA PRIME 40+ </w:t>
      </w:r>
      <w:r>
        <w:rPr>
          <w:color w:val="000000"/>
          <w:sz w:val="22"/>
          <w:szCs w:val="22"/>
        </w:rPr>
        <w:t xml:space="preserve"> *** (dodá JmSST)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20. Titul a hodnocení: </w:t>
      </w:r>
      <w:r>
        <w:rPr>
          <w:color w:val="000000"/>
          <w:sz w:val="22"/>
          <w:szCs w:val="22"/>
        </w:rPr>
        <w:t>Vítězové disciplín získávají titul "Přeborník kraje na sezónu 2024 - 2025", hráči na 1. - 3. místě obdrží pohár (jednotlivci), diplom a medaili (dodá JmSST)</w:t>
      </w:r>
      <w:r>
        <w:rPr/>
        <w:t xml:space="preserve">. 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ind w:right="-422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. Postup na MČR 10. – 11. 5. 2025: </w:t>
            </w:r>
            <w:r>
              <w:rPr>
                <w:sz w:val="22"/>
                <w:szCs w:val="22"/>
              </w:rPr>
              <w:t>Jeden chlapec a jedna dívka dle nominace JmSST</w:t>
            </w:r>
          </w:p>
          <w:p>
            <w:pPr>
              <w:pStyle w:val="Default"/>
              <w:ind w:right="-4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1:56:00Z</dcterms:created>
  <dc:creator>Libor Svoboda</dc:creator>
  <dc:description/>
  <cp:keywords/>
  <dc:language>en-US</dc:language>
  <cp:lastModifiedBy>Libor</cp:lastModifiedBy>
  <dcterms:modified xsi:type="dcterms:W3CDTF">2024-11-03T09:02:00Z</dcterms:modified>
  <cp:revision>34</cp:revision>
  <dc:subject/>
  <dc:title/>
</cp:coreProperties>
</file>