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16. března 2025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nejmladšího žactva U11 2024/202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KST Blansko, z.s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sobota 26. dubna 2025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iCs/>
          <w:color w:val="000000"/>
          <w:sz w:val="22"/>
          <w:szCs w:val="22"/>
        </w:rPr>
        <w:t>Sportovní hala Ráječko, Sokolská 368, 679 02 Ráječko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iCs/>
          <w:color w:val="000000"/>
          <w:sz w:val="22"/>
          <w:szCs w:val="22"/>
        </w:rPr>
        <w:t>Bc. Jiří Přikry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ředitel), </w:t>
      </w:r>
      <w:r>
        <w:rPr>
          <w:szCs w:val="22"/>
        </w:rPr>
        <w:t xml:space="preserve">Mgr. Bc. Vítězslav Krištof Ph.D. </w:t>
      </w:r>
      <w:r>
        <w:rPr>
          <w:color w:val="000000"/>
          <w:sz w:val="22"/>
          <w:szCs w:val="22"/>
        </w:rPr>
        <w:t>(vrchní rozhodčí)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 xml:space="preserve">závodníci nominovaní KM JmSST dle aktuálního nasazovacího žebříčku 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>a příp. i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22. 4. 2025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19. 4. 2025 je možné žádat o udělení DK. JmSST udělí po jedné DK v kategorii nejmladších žáků i nejmladších žákyň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SŘ, Rozpisu ŽT JmSST 2024-2025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Dle Rozpisu ŽT JmSST 2024-2025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 - 8,30 h prezence, losování, 9,00 h nástup, 9,15 h zahájení soutěže, 16,00 h plánované ukončení, vyhlášení vítězů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603 459 122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>Ke stolům určuje vrchní rozhodčí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pohár,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45:00Z</dcterms:created>
  <dc:creator>Libor Svoboda</dc:creator>
  <dc:description/>
  <cp:keywords/>
  <dc:language>en-US</dc:language>
  <cp:lastModifiedBy>Libor</cp:lastModifiedBy>
  <dcterms:modified xsi:type="dcterms:W3CDTF">2025-03-16T19:30:00Z</dcterms:modified>
  <cp:revision>4</cp:revision>
  <dc:subject/>
  <dc:title/>
</cp:coreProperties>
</file>