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Rozpis žebříčkových turnajů mládeže v JmK ve stolním tenisu 2024/202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Pořadatel ŽT: </w:t>
      </w:r>
      <w:r>
        <w:rPr>
          <w:rFonts w:cs="Verdana" w:ascii="Verdana" w:hAnsi="Verdana"/>
          <w:sz w:val="20"/>
          <w:szCs w:val="20"/>
        </w:rPr>
        <w:t>Jihomoravský svaz stolního tenisu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2. Termíny a místa konání ŽT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e termínové listiny JmSST na základě pověření pořádajících oddílů VV JmSST. Pro jednotlivé ŽT budou vydány propozic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3. Časový pořad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8,00 - 8,30 prezentace všech účastníků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,30 - 9,00 losování 1. stupně soutěží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,15 nástup a zahájení soutěží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4. Soutěžní disciplíny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FF0000"/>
          <w:sz w:val="20"/>
          <w:szCs w:val="20"/>
        </w:rPr>
        <w:t>Dvouhra nejmladších žáků a nejmladších žákyň U11 ročník 2014 a mladší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Dvouhra mladších žáků a mladších žákyň U13 ročník 2012 a mladší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Dvouhra starších žáků a starších žákyň U15 ročník 2010 a mladší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těže hrají chlapci a dívky zvlášť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5. Počet účastníků: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</w:rPr>
        <w:t>V každé kategorii má právo účasti 12 chlapců a 12 díve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 Nominace: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</w:rPr>
        <w:t xml:space="preserve">V každé kategorii bude přímo nominováno 11 nejlepších chlapců a 11 nejlepších dívek dle nasazovacího žebříčku JmK (dále žebříček). Zbývající místo obsadí VV JmSST udělením divoké karty. Náhradníci za nominované hráče budou určeni dle žebříčku.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7. Přihlášky: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>Nominace na ŽT není přihláškou!</w:t>
      </w:r>
      <w:r>
        <w:rPr>
          <w:rFonts w:cs="Verdana" w:ascii="Verdana" w:hAnsi="Verdana"/>
          <w:sz w:val="20"/>
          <w:szCs w:val="20"/>
        </w:rPr>
        <w:t xml:space="preserve"> Každý nominovaný účastník je povinen se přihlásit dle propozic v Registru ČAST a v den turnaje se dostavit v určené době k prezentaci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 Vklady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ŽT se vklady nevybírají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9. Ceny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mSST odmění hráče a hráčky na 1., 2., 3. místě, kteří obdrží pohár, medaili a diplo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0. Občerstvení: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řadatelé zajistí občerstvení v místě konání turnaje.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1. Podmínky účasti: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rnaje se mohou zúčastnit pouze hráči a hráčky splňující věkové kritérium pro danou věkovou kategorii a mající zaplacený evidenční poplatek na sezónu 2024 - 25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2. Nasazení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ráči (hráčky) jsou nasazeni podle žebříčku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3. Míčky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rnaje se hrají plastovými míčky JOOLA PRIME 40+***, které dodá JmSS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>14. Rozhodčí a odměny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mSST na ŽT nominuje vždy pouze vrchního rozhodčího, kterému náleží odměna dle směrnice KR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5. Systém soutěží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I. stupe</w:t>
      </w:r>
      <w:r>
        <w:rPr>
          <w:rFonts w:cs="Verdana,BoldItalic" w:ascii="Verdana,BoldItalic" w:hAnsi="Verdana,BoldItalic"/>
          <w:bCs/>
          <w:iCs/>
          <w:sz w:val="20"/>
          <w:szCs w:val="20"/>
        </w:rPr>
        <w:t>ň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kupinový (dvě šestičlenné skupiny) – pokud možno, třídí se -  II. stupeň skupinový (dvě šestičlenné skupiny). Z I. stupně postoupí první tři ze skupin do boje o 1. - 6. místo, další tři do boje o 7. – 12. místo. Vzájemné zápasy z I. stupně se započítávají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šechny soutěže se hrají na 3 vítězné sety z pěti.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Hraje se podle pravidel stolního tenisu, soutěžního řádu, tohoto rozpisu a souvisejících ustanovení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6. Zasílání výsledků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řadatel je povinen zaslat výsledky turnaje a startovní listiny do tří pracovních dnů (nejlépe však co nejrychleji) e-mailem na adresu </w:t>
      </w:r>
      <w:r>
        <w:rPr>
          <w:rFonts w:cs="Verdana" w:ascii="Verdana" w:hAnsi="Verdana"/>
          <w:sz w:val="20"/>
          <w:szCs w:val="20"/>
        </w:rPr>
        <w:t>adobovs@seznam.cz, v kopii na adresu stk@kamp.cz. Povinný program pro zasílání výsledků a startovních listin je MS Excel (*.xls). Startovní listina bude povinně obsahovat křestní jméno, příjmení, oddíl a rok narození každého hráče. V obou stupních budou hráči uvedeni s křestním jménem a příjmením. Ve všech výsledcích budou uvedeny míčky. Výsledky budou zaneseny do žebříčků a vyvěšeny na krajských stránkách http://jmsst.stolnitenis.net/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7. Příspěvek pořadatelům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říspěvky pořadatelům jsou dány Směrnicí 2/2023, která je přílohou tohoto Rozpisu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8. Bodování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ŽT se započítávají 1x do Bodovací soutěže JmK a 3x do nasazovacího žebříčku Jm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Body za umíst</w:t>
      </w:r>
      <w:r>
        <w:rPr>
          <w:rFonts w:cs="Verdana,BoldItalic" w:ascii="Verdana,BoldItalic" w:hAnsi="Verdana,BoldItalic"/>
          <w:b/>
          <w:bCs/>
          <w:i/>
          <w:iCs/>
          <w:sz w:val="20"/>
          <w:szCs w:val="20"/>
        </w:rPr>
        <w:t>ě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í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lapc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řadí</w:t>
        <w:tab/>
        <w:t xml:space="preserve">      1</w:t>
        <w:tab/>
        <w:t xml:space="preserve">     2</w:t>
        <w:tab/>
        <w:t xml:space="preserve">   3       4       5       6       7       8       9       10      11      12 </w:t>
        <w:tab/>
        <w:t xml:space="preserve">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dy</w:t>
        <w:tab/>
        <w:t xml:space="preserve">     60</w:t>
        <w:tab/>
        <w:t xml:space="preserve">    50</w:t>
        <w:tab/>
        <w:t xml:space="preserve">  42     38     34      30     26     22     18      15      12      10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autoSpaceDE w:val="false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ívky</w:t>
      </w:r>
    </w:p>
    <w:p>
      <w:pPr>
        <w:pStyle w:val="Normal"/>
        <w:autoSpaceDE w:val="false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ořadí</w:t>
        <w:tab/>
        <w:t xml:space="preserve">      1</w:t>
        <w:tab/>
        <w:t xml:space="preserve">     2</w:t>
        <w:tab/>
        <w:t xml:space="preserve">   3       4       5        6       7       8       9       10      11     12  </w:t>
        <w:tab/>
        <w:t xml:space="preserve">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dy</w:t>
        <w:tab/>
        <w:t xml:space="preserve">     30</w:t>
        <w:tab/>
        <w:t xml:space="preserve">    27</w:t>
        <w:tab/>
        <w:t xml:space="preserve">  24     22      20      18     16     14     13      12      11 </w:t>
        <w:tab/>
        <w:t xml:space="preserve">   1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9. Listina vítězů Ž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příloz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7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843"/>
      </w:tblGrid>
      <w:tr>
        <w:trPr>
          <w:trHeight w:val="109" w:hRule="atLeast"/>
        </w:trPr>
        <w:tc>
          <w:tcPr>
            <w:tcW w:w="384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Brně 16. 3. 202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Halas </w:t>
            </w:r>
          </w:p>
        </w:tc>
        <w:tc>
          <w:tcPr>
            <w:tcW w:w="3843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or Svoboda</w:t>
            </w:r>
          </w:p>
        </w:tc>
      </w:tr>
      <w:tr>
        <w:trPr>
          <w:trHeight w:val="109" w:hRule="atLeast"/>
        </w:trPr>
        <w:tc>
          <w:tcPr>
            <w:tcW w:w="384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K JmSST </w:t>
            </w:r>
          </w:p>
        </w:tc>
        <w:tc>
          <w:tcPr>
            <w:tcW w:w="384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JmSS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Verdana">
    <w:altName w:val="Bold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03:00Z</dcterms:created>
  <dc:creator>kamilka</dc:creator>
  <dc:description/>
  <cp:keywords/>
  <dc:language>en-US</dc:language>
  <cp:lastModifiedBy>Libor</cp:lastModifiedBy>
  <cp:lastPrinted>2010-08-25T09:23:00Z</cp:lastPrinted>
  <dcterms:modified xsi:type="dcterms:W3CDTF">2025-03-16T19:56:00Z</dcterms:modified>
  <cp:revision>52</cp:revision>
  <dc:subject/>
  <dc:title>Rozpis 25</dc:title>
</cp:coreProperties>
</file>