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16. března 2025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staršího žactva U15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TJ Jiskra Strážnic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26. dubna 2025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sz w:val="22"/>
          <w:szCs w:val="22"/>
        </w:rPr>
        <w:t>Herna stolního tenisu TJ Jiskra Strážnice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iCs/>
          <w:color w:val="000000"/>
          <w:sz w:val="22"/>
          <w:szCs w:val="22"/>
        </w:rPr>
        <w:t>Pavel Jamn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ředitel), </w:t>
      </w:r>
      <w:r>
        <w:rPr>
          <w:szCs w:val="22"/>
        </w:rPr>
        <w:t xml:space="preserve">Lenka Karasová </w:t>
      </w:r>
      <w:r>
        <w:rPr>
          <w:color w:val="000000"/>
          <w:sz w:val="22"/>
          <w:szCs w:val="22"/>
        </w:rPr>
        <w:t xml:space="preserve">(vrchní rozhodčí) 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a příp. i 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22. 4. 2025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19. 4. 2025 je možné žádat o udělení DK. JmSST udělí po jedné DK v kategorii starších žáků i star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4-2025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le Rozpisu ŽT JmSST 2024-2025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tace, losování, 9,00 h nástup, 9,15 h zahájení soutěže, 16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737 457 849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 xml:space="preserve">Ke stolům určuje vrchní rozhodčí. 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pohár,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7:00Z</dcterms:created>
  <dc:creator>Libor Svoboda</dc:creator>
  <dc:description/>
  <cp:keywords/>
  <dc:language>en-US</dc:language>
  <cp:lastModifiedBy>Libor</cp:lastModifiedBy>
  <dcterms:modified xsi:type="dcterms:W3CDTF">2025-03-16T19:40:00Z</dcterms:modified>
  <cp:revision>4</cp:revision>
  <dc:subject/>
  <dc:title/>
</cp:coreProperties>
</file>